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6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омиссаровского сельского поселения от  26.12.2018 № 8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 Комиссаровского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ельского поселения от 27.12.2017 № 56 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О бюджете Комиссаровского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сельского поселения Красносулинского района на 2018 год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поселения за счет межбюджетных трансфер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8 год и на плановый период 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701"/>
        <w:gridCol w:w="1488"/>
        <w:gridCol w:w="1489"/>
        <w:gridCol w:w="1559"/>
        <w:gridCol w:w="1276"/>
        <w:gridCol w:w="1559"/>
        <w:gridCol w:w="1418"/>
      </w:tblGrid>
      <w:tr>
        <w:trPr>
          <w:tblHeader w:val="true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расходования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413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blHeader w:val="true"/>
          <w:trHeight w:val="412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8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2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>
          <w:trHeight w:val="30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8,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,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1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Наталья</cp:lastModifiedBy>
  <cp:lastPrinted>2017-03-13T10:00:00Z</cp:lastPrinted>
  <dcterms:modified xsi:type="dcterms:W3CDTF">2018-12-27T08:41:00Z</dcterms:modified>
  <cp:revision>105</cp:revision>
  <dc:subject/>
  <dc:title/>
</cp:coreProperties>
</file>